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  <w:t>Erikoisharjoitus III/Laser</w:t>
        <w:br/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>Latvojen etsiminen laserdatasta, laserpohjainen inventointi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Vastuuhenkilö Juha Hyyppä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/>
      </w:pPr>
      <w:r>
        <w:rPr>
          <w:lang w:val="fi-FI"/>
        </w:rPr>
        <w:t>Yksittäiset puut näkyvät hyvin laseraineistoissa, kun pistetiheydet ovat paremmat kuin 3-4 pulssia / m</w:t>
      </w:r>
      <w:r>
        <w:rPr>
          <w:vertAlign w:val="superscript"/>
          <w:lang w:val="fi-FI"/>
        </w:rPr>
        <w:t>2</w:t>
      </w:r>
      <w:r>
        <w:rPr>
          <w:lang w:val="fi-FI"/>
        </w:rPr>
        <w:t>. Hyytiälän aineistoissa parhaimmillaan pistetiheys on 2-3 p/m</w:t>
      </w:r>
      <w:r>
        <w:rPr>
          <w:vertAlign w:val="superscript"/>
          <w:lang w:val="fi-FI"/>
        </w:rPr>
        <w:t>2</w:t>
      </w:r>
      <w:r>
        <w:rPr>
          <w:lang w:val="fi-FI"/>
        </w:rPr>
        <w:t xml:space="preserve">, kun ollaan kolmen päällekkäisen linjan alla. 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  <w:t>Tehtävänä on kokeilla erilaisia latvojen etsimisalgoritmeja (2 vaihtoehtoa annettu, kolmas tehtävä itse) mahdollisimman tiheässä Hyytiälän aineistossa, josta referenssidata löytyy. Tutkikaa yksittäisten puiden pituuden mittaustarkkuus sekä kuinka monta % puista automaattinen algoritmi löytää (jälkimmäisessa referenssiaineistona on syytä on esim. visuaalisesti ilmakuvilta yksittäin puin tulkittu (segmentoitu/digitoitu) vertailuaineisto.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  <w:t>Tutkikaa seuraavien automaattisten menetelmien tarkkuus (voitte kokeilla eri menetelmiä) Hyytiälän aineiston avulla koealatasolla</w:t>
      </w:r>
    </w:p>
    <w:p>
      <w:pPr>
        <w:pStyle w:val="Normal"/>
        <w:numPr>
          <w:ilvl w:val="0"/>
          <w:numId w:val="2"/>
        </w:numPr>
        <w:jc w:val="both"/>
        <w:rPr>
          <w:lang w:val="fi-FI"/>
        </w:rPr>
      </w:pPr>
      <w:r>
        <w:rPr>
          <w:lang w:val="fi-FI"/>
        </w:rPr>
        <w:t>puuston keskipituuden arvioiminen histogrammin ja Nässetin menetelmän avulla</w:t>
      </w:r>
    </w:p>
    <w:p>
      <w:pPr>
        <w:pStyle w:val="Normal"/>
        <w:numPr>
          <w:ilvl w:val="0"/>
          <w:numId w:val="2"/>
        </w:numPr>
        <w:jc w:val="both"/>
        <w:rPr>
          <w:lang w:val="fi-FI"/>
        </w:rPr>
      </w:pPr>
      <w:r>
        <w:rPr>
          <w:lang w:val="fi-FI"/>
        </w:rPr>
        <w:t>puuston keskipituuden arvioiminen puiden latvojen avulla</w:t>
      </w:r>
    </w:p>
    <w:p>
      <w:pPr>
        <w:pStyle w:val="Normal"/>
        <w:numPr>
          <w:ilvl w:val="0"/>
          <w:numId w:val="2"/>
        </w:numPr>
        <w:jc w:val="both"/>
        <w:rPr>
          <w:lang w:val="fi-FI"/>
        </w:rPr>
      </w:pPr>
      <w:r>
        <w:rPr>
          <w:lang w:val="fi-FI"/>
        </w:rPr>
        <w:t>pohjapintalan määrittäminen erilaisten laserselittäjien avulla</w:t>
      </w:r>
    </w:p>
    <w:p>
      <w:pPr>
        <w:pStyle w:val="Normal"/>
        <w:numPr>
          <w:ilvl w:val="0"/>
          <w:numId w:val="2"/>
        </w:numPr>
        <w:jc w:val="both"/>
        <w:rPr>
          <w:lang w:val="fi-FI"/>
        </w:rPr>
      </w:pPr>
      <w:r>
        <w:rPr>
          <w:lang w:val="fi-FI"/>
        </w:rPr>
        <w:t xml:space="preserve">tilavuuden määrittäminen taulukoista keskipituuden ja pohjapinta-alan avulla 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  <w:t>Käyttäkää em. koealakokona yhtä aaria. Ryhmä parantaa analyysissä tarvittavat ohjelmistot muokaten annettuja lähdekoodeja. Työ tehdään Matlabill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Työstä tehdään lyhyt ja tiivis tutkimusraportti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johdanto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tavoite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materiaalit ja menetelmät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tulokset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keskustelu ja parannusehdotukset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 xml:space="preserve">johtopäätökset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Liitteeksi laitetaan ohjelmakoodit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Aikamenekki 2-4 päivää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Kysymykset: </w:t>
      </w:r>
      <w:hyperlink r:id="rId2">
        <w:r>
          <w:rPr>
            <w:rStyle w:val="InternetLink"/>
            <w:lang w:val="fi-FI"/>
          </w:rPr>
          <w:t>Juha.Hyyppa@fgi.fi</w:t>
        </w:r>
      </w:hyperlink>
    </w:p>
    <w:p>
      <w:pPr>
        <w:pStyle w:val="Normal"/>
        <w:rPr>
          <w:lang w:val="fi-FI"/>
        </w:rPr>
      </w:pPr>
      <w:r>
        <w:rPr>
          <w:lang w:val="fi-FI"/>
        </w:rPr>
        <w:t>Aineisto ja aineistokysymykset: Ilkka K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Kirjoittajat1">
    <w:name w:val="kirjoittajat1"/>
    <w:basedOn w:val="DefaultParagraphFont"/>
    <w:qFormat/>
    <w:rPr>
      <w:rFonts w:ascii="Verdana" w:hAnsi="Verdana" w:cs="Verdana"/>
      <w:b/>
      <w:bCs/>
      <w:color w:val="660000"/>
      <w:sz w:val="17"/>
      <w:szCs w:val="17"/>
    </w:rPr>
  </w:style>
  <w:style w:type="character" w:styleId="Stylekirjoittajat1TimesNewRoman12pt">
    <w:name w:val="Style kirjoittajat1 + Times New Roman 12 pt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.Hyyppa@fgi.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2:34:00Z</dcterms:created>
  <dc:creator>MMTDK</dc:creator>
  <dc:description/>
  <dc:language>en-US</dc:language>
  <cp:lastModifiedBy>Juha Hyyppä</cp:lastModifiedBy>
  <dcterms:modified xsi:type="dcterms:W3CDTF">2006-03-06T22:34:00Z</dcterms:modified>
  <cp:revision>2</cp:revision>
  <dc:subject/>
  <dc:title>Erikoisharjoitus IV</dc:title>
</cp:coreProperties>
</file>