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Varusteista (Kalliovirta – Korpela – Surakk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Asemalta (Silja Pirttijärvi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impurinsah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asa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lmet lumikengä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allmet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2 V mp-akku + Motonet-latur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ottorisahat (Jussi ja Timo hoitaa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suri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2 ampuvaa nitoja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umilapi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eltainen varoitusli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enalta (”suoihmisiltä” =&gt; Siljal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2 akku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turi (harma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leismittar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p-akun johdot (banaani – apik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elsingist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C (DTK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akymetri + kaksi akkua + omat akut + laturit (2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akymetrin kolmijalka, prismakeppi (2), prisma, ohjeet, CD-romi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unaiset muovilaatikot (Ilkan puukko toisesssa!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stotarvikkeet (kynät yms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imikon 88 jäljellä olevat työ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uiden kartoitus loppuun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ituuksien ja latvusrajan mittaus alkaen puusta 171, 176, 181,.... (huom. Poikkeavat koepuuvalinnat!) (joka viides ja latvuskoepuut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13-mittaukset ja joka 10’s latvuskoepuun merkintä samalla, oranssilla kuitunauhalla, alkaen puusta 3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eimikko 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ordinaatiston perustaminen, L# -pisteiden ja konepisteiden P# valinta ja</w:t>
        <w:br/>
        <w:t>mittaukse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uiden kartoitus (ainespuut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13-mittaukset ja latvuskoepuiden valinta (joka 10’s pää/lisävaltapuu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 ja HC -mittaukset joka viides pu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40:00Z</dcterms:created>
  <dc:creator>mmvar</dc:creator>
  <dc:description/>
  <dc:language>en-US</dc:language>
  <cp:lastModifiedBy>mmvar</cp:lastModifiedBy>
  <cp:lastPrinted>2003-03-04T16:21:00Z</cp:lastPrinted>
  <dcterms:modified xsi:type="dcterms:W3CDTF">2003-03-04T14:21:00Z</dcterms:modified>
  <cp:revision>2</cp:revision>
  <dc:subject/>
  <dc:title>Varusteista (Kalliovirta – Korpela – Surakka)</dc:title>
</cp:coreProperties>
</file>