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8110</wp:posOffset>
                </wp:positionH>
                <wp:positionV relativeFrom="paragraph">
                  <wp:posOffset>3298190</wp:posOffset>
                </wp:positionV>
                <wp:extent cx="549275" cy="635"/>
                <wp:effectExtent l="0" t="190500" r="0" b="190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59.7pt" to="252.5pt,259.7pt" stroked="t" o:allowincell="f" style="position:absolute">
                <v:stroke color="black" weight="7632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4110</wp:posOffset>
                </wp:positionH>
                <wp:positionV relativeFrom="paragraph">
                  <wp:posOffset>3298190</wp:posOffset>
                </wp:positionV>
                <wp:extent cx="457835" cy="635"/>
                <wp:effectExtent l="0" t="76200" r="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259.7pt" to="425.3pt,259.7pt" stroked="t" o:allowincell="f" style="position:absolute">
                <v:stroke color="black" weight="507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0110</wp:posOffset>
                </wp:positionH>
                <wp:positionV relativeFrom="paragraph">
                  <wp:posOffset>3389630</wp:posOffset>
                </wp:positionV>
                <wp:extent cx="457835" cy="635"/>
                <wp:effectExtent l="0" t="76200" r="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3pt,266.9pt" to="605.3pt,266.9pt" stroked="t" o:allowincell="f" style="position:absolute">
                <v:stroke color="black" weight="507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KORJAAVAN OPETUKSEN MALLI AURORAN KOULU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7305</wp:posOffset>
                </wp:positionH>
                <wp:positionV relativeFrom="paragraph">
                  <wp:posOffset>271145</wp:posOffset>
                </wp:positionV>
                <wp:extent cx="4460875" cy="894715"/>
                <wp:effectExtent l="0" t="0" r="39370" b="3937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SISÄÄNTULOVAI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likliininen opet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sasto-opet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koulun laaja-alainen erityisopet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koulun luokkamuotoinen erityisopet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aus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aira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ppimisesteet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5pt;height:73.55pt;mso-wrap-distance-left:9.05pt;mso-wrap-distance-right:9.05pt;mso-wrap-distance-top:0pt;mso-wrap-distance-bottom:0pt;margin-top:21.35pt;mso-position-vertical-relative:text;margin-left:302.15pt;mso-position-horizontal-relative:text">
                <v:shadow on="t" color="#000000" offset="3.1pt,3.1pt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SISÄÄNTULOVAI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likliininen opet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sasto-opet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koulun laaja-alainen erityisopet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koulun luokkamuotoinen erityisopet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aus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aira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ppimisest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1012190</wp:posOffset>
                </wp:positionV>
                <wp:extent cx="366395" cy="4206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420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331.25pt;mso-wrap-distance-left:9.05pt;mso-wrap-distance-right:9.05pt;mso-wrap-distance-top:0pt;mso-wrap-distance-bottom:0pt;margin-top:79.7pt;mso-position-vertical-relative:text;margin-left:0.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2350</wp:posOffset>
                </wp:positionH>
                <wp:positionV relativeFrom="paragraph">
                  <wp:posOffset>1469390</wp:posOffset>
                </wp:positionV>
                <wp:extent cx="366395" cy="2469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469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94.45pt;mso-wrap-distance-left:9.05pt;mso-wrap-distance-right:9.05pt;mso-wrap-distance-top:0pt;mso-wrap-distance-bottom:0pt;margin-top:115.7pt;mso-position-vertical-relative:text;margin-left:180.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70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165</wp:posOffset>
                </wp:positionH>
                <wp:positionV relativeFrom="paragraph">
                  <wp:posOffset>114935</wp:posOffset>
                </wp:positionV>
                <wp:extent cx="1645920" cy="5578475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578560"/>
                          <a:chOff x="0" y="0"/>
                          <a:chExt cx="1645920" cy="557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12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DIAGNOSOI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ouluhisto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tau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ira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oppimisesteet</w:t>
                              </w:r>
                            </w:p>
                          </w:txbxContent>
                        </wps:txbx>
                        <wps:bodyPr wrap="square" lIns="76320" rIns="76320" tIns="76320" bIns="76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2600"/>
                            <a:ext cx="1645920" cy="19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TESTIT JA KOK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TODISTUK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ITSEARVIOI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OPETTAJAN LAUSU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ARVIOINTISALK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6320" rIns="76320" tIns="76320" bIns="76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0280"/>
                            <a:ext cx="164592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OULUNEUVOTTE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ASVUKESKUSTE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HOITONEUVOTTELU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4280"/>
                            <a:ext cx="1645920" cy="166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OULUN SISÄI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ARVIOI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hityskeskustel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ritiikkisemina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työsuunnittelu-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minaari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työnohjau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9.05pt;width:129.6pt;height:439.25pt" coordorigin="879,181" coordsize="2592,8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9;top:181;width:2591;height:2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DIAGNOSOIN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ouluhisto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taus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ira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oppimiseste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879;top:2185;width:2591;height:3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TESTIT JA KOKE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TODISTUKS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ITSEARVIOIN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OPETTAJAN LAUSUN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ARVIOINTISALKK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879;top:5268;width:2591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OULUNEUVOTTEL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ASVUKESKUSTEL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HOITONEUVOTTEL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879;top:6345;width:2591;height:2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OULUN SISÄIN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ARVIOIN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hityskeskustel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ritiikkisemina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työsuunnittelu-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minaari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työnohjaus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70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70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70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70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8020</wp:posOffset>
                </wp:positionH>
                <wp:positionV relativeFrom="paragraph">
                  <wp:posOffset>-2540</wp:posOffset>
                </wp:positionV>
                <wp:extent cx="1260475" cy="620395"/>
                <wp:effectExtent l="0" t="0" r="39370" b="3937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UNNE-ELÄMÄ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HITYS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-0.2pt;mso-position-vertical-relative:text;margin-left:252.6pt;mso-position-horizontal-relative:text">
                <v:shadow on="t" color="#000000" offset="3.1pt,3.1pt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UNNE-ELÄMÄ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HI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5460</wp:posOffset>
                </wp:positionH>
                <wp:positionV relativeFrom="paragraph">
                  <wp:posOffset>-2540</wp:posOffset>
                </wp:positionV>
                <wp:extent cx="1534795" cy="620395"/>
                <wp:effectExtent l="0" t="0" r="39370" b="3937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SOSIAALISTUMINEN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1.95pt;mso-wrap-distance-left:9.05pt;mso-wrap-distance-right:9.05pt;mso-wrap-distance-top:0pt;mso-wrap-distance-bottom:0pt;margin-top:-0.2pt;mso-position-vertical-relative:text;margin-left:439.8pt;mso-position-horizontal-relative:text">
                <v:shadow on="t" color="#000000" offset="3.1pt,3.1pt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SOSIAALISTUMI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4340</wp:posOffset>
                </wp:positionH>
                <wp:positionV relativeFrom="paragraph">
                  <wp:posOffset>-2540</wp:posOffset>
                </wp:positionV>
                <wp:extent cx="1260475" cy="620395"/>
                <wp:effectExtent l="0" t="0" r="39370" b="3937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SENÄI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PPIMIS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LLINTA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1.95pt;mso-wrap-distance-left:9.05pt;mso-wrap-distance-right:9.05pt;mso-wrap-distance-top:0pt;mso-wrap-distance-bottom:0pt;margin-top:-0.2pt;mso-position-vertical-relative:text;margin-left:634.2pt;mso-position-horizontal-relative:text">
                <v:shadow on="t" color="#000000" offset="3.1pt,3.1pt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TSENÄIS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PPIMISE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LLI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70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6175</wp:posOffset>
                </wp:positionH>
                <wp:positionV relativeFrom="paragraph">
                  <wp:posOffset>187325</wp:posOffset>
                </wp:positionV>
                <wp:extent cx="343535" cy="3803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495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7pt;height:25.55pt" filled="f" o:ole="">
                                  <v:imagedata r:id="rId3" o:title=""/>
                                </v:shape>
                                <o:OLEObject Type="Embed" ProgID="" ShapeID="ole_rId2" DrawAspect="Content" ObjectID="_729985654" r:id="rId2"/>
                              </w:objec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9.95pt;mso-wrap-distance-left:9.05pt;mso-wrap-distance-right:9.05pt;mso-wrap-distance-top:0pt;mso-wrap-distance-bottom:0pt;margin-top:14.75pt;mso-position-vertical-relative:text;margin-left:490.2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495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7pt;height:25.55pt" filled="f" o:ole="">
                            <v:imagedata r:id="rId5" o:title=""/>
                          </v:shape>
                          <o:OLEObject Type="Embed" ProgID="" ShapeID="ole_rId4" DrawAspect="Content" ObjectID="_12505032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12175</wp:posOffset>
                </wp:positionH>
                <wp:positionV relativeFrom="paragraph">
                  <wp:posOffset>187325</wp:posOffset>
                </wp:positionV>
                <wp:extent cx="365125" cy="4419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495" w:dyaOrig="6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.75pt;height:30.8pt" filled="f" o:ole="">
                                  <v:imagedata r:id="rId7" o:title=""/>
                                </v:shape>
                                <o:OLEObject Type="Embed" ProgID="" ShapeID="ole_rId6" DrawAspect="Content" ObjectID="_1517820075" r:id="rId6"/>
                              </w:objec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34.8pt;mso-wrap-distance-left:9.05pt;mso-wrap-distance-right:9.05pt;mso-wrap-distance-top:0pt;mso-wrap-distance-bottom:0pt;margin-top:14.75pt;mso-position-vertical-relative:text;margin-left:670.2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495" w:dyaOrig="6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.75pt;height:30.8pt" filled="f" o:ole="">
                            <v:imagedata r:id="rId9" o:title=""/>
                          </v:shape>
                          <o:OLEObject Type="Embed" ProgID="" ShapeID="ole_rId8" DrawAspect="Content" ObjectID="_43125664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701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9370</wp:posOffset>
                </wp:positionH>
                <wp:positionV relativeFrom="paragraph">
                  <wp:posOffset>15240</wp:posOffset>
                </wp:positionV>
                <wp:extent cx="345440" cy="3962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499" w:dyaOrig="61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26.95pt" filled="f" o:ole="">
                                  <v:imagedata r:id="rId11" o:title=""/>
                                </v:shape>
                                <o:OLEObject Type="Embed" ProgID="" ShapeID="ole_rId10" DrawAspect="Content" ObjectID="_1998772661" r:id="rId10"/>
                              </w:objec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31.2pt;mso-wrap-distance-left:9.05pt;mso-wrap-distance-right:9.05pt;mso-wrap-distance-top:0pt;mso-wrap-distance-bottom:0pt;margin-top:1.2pt;mso-position-vertical-relative:text;margin-left:303.1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499" w:dyaOrig="61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26.95pt" filled="f" o:ole="">
                            <v:imagedata r:id="rId13" o:title=""/>
                          </v:shape>
                          <o:OLEObject Type="Embed" ProgID="" ShapeID="ole_rId12" DrawAspect="Content" ObjectID="_92260089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701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31945</wp:posOffset>
                </wp:positionH>
                <wp:positionV relativeFrom="paragraph">
                  <wp:posOffset>12065</wp:posOffset>
                </wp:positionV>
                <wp:extent cx="4533900" cy="34613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3461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4981" w:dyaOrig="382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1.15pt;height:267.8pt" filled="f" o:ole="">
                                  <v:imagedata r:id="rId15" o:title=""/>
                                </v:shape>
                                <o:OLEObject Type="Embed" ProgID="" ShapeID="ole_rId14" DrawAspect="Content" ObjectID="_1457262824" r:id="rId14"/>
                              </w:objec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272.55pt;mso-wrap-distance-left:9.05pt;mso-wrap-distance-right:9.05pt;mso-wrap-distance-top:0pt;mso-wrap-distance-bottom:0pt;margin-top:0.95pt;mso-position-vertical-relative:text;margin-left:325.3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4981" w:dyaOrig="382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1.15pt;height:267.8pt" filled="f" o:ole="">
                            <v:imagedata r:id="rId17" o:title=""/>
                          </v:shape>
                          <o:OLEObject Type="Embed" ProgID="" ShapeID="ole_rId16" DrawAspect="Content" ObjectID="_211376042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3565</wp:posOffset>
                </wp:positionH>
                <wp:positionV relativeFrom="paragraph">
                  <wp:posOffset>147320</wp:posOffset>
                </wp:positionV>
                <wp:extent cx="1351915" cy="1456690"/>
                <wp:effectExtent l="0" t="0" r="39370" b="3937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149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KOULUKYKYISY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RYHMÄKYKYISY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HARRASTUSTOIMI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SYRJÄYTYMI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EHKÄIS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117.8pt;mso-wrap-distance-left:9.05pt;mso-wrap-distance-right:9.05pt;mso-wrap-distance-top:0pt;mso-wrap-distance-bottom:0pt;margin-top:11.6pt;mso-position-vertical-relative:text;margin-left:445.9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KOULUKYKYISY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RYHMÄKYKYISY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HARRASTUSTOIMIN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SYRJÄYTYMIS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EHKÄI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1250</wp:posOffset>
                </wp:positionH>
                <wp:positionV relativeFrom="paragraph">
                  <wp:posOffset>1985010</wp:posOffset>
                </wp:positionV>
                <wp:extent cx="460375" cy="137223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08.05pt;mso-wrap-distance-left:9.05pt;mso-wrap-distance-right:9.05pt;mso-wrap-distance-top:0pt;mso-wrap-distance-bottom:0pt;margin-top:156.3pt;mso-position-vertical-relative:text;margin-left:187.5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U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5230</wp:posOffset>
                </wp:positionH>
                <wp:positionV relativeFrom="paragraph">
                  <wp:posOffset>1591310</wp:posOffset>
                </wp:positionV>
                <wp:extent cx="274320" cy="42354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2885" cy="37084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6" t="-94" r="-156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3.35pt;mso-wrap-distance-left:9.05pt;mso-wrap-distance-right:9.05pt;mso-wrap-distance-top:0pt;mso-wrap-distance-bottom:0pt;margin-top:125.3pt;mso-position-vertical-relative:text;margin-left:194.9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2885" cy="37084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6" t="-94" r="-156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701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8665</wp:posOffset>
                </wp:positionH>
                <wp:positionV relativeFrom="paragraph">
                  <wp:posOffset>64135</wp:posOffset>
                </wp:positionV>
                <wp:extent cx="1351915" cy="1543050"/>
                <wp:effectExtent l="0" t="0" r="39370" b="3937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TURVALLISET RAJ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SELKEÄ STRUKTUU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AVOIN ILMAPII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PSYYKKI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IKÄTASOISU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LÄHIVERKON TUKI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124.6pt;mso-wrap-distance-left:9.05pt;mso-wrap-distance-right:9.05pt;mso-wrap-distance-top:0pt;mso-wrap-distance-bottom:0pt;margin-top:5.05pt;mso-position-vertical-relative:text;margin-left:258.95pt;mso-position-horizontal-relative:text">
                <v:shadow on="t" color="#000000" offset="3.1pt,3.1pt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TURVALLISET RAJ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SELKEÄ STRUKTUU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AVOIN ILMAPII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PSYYKKIN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IKÄTASOISU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LÄHIVERKON TU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62900</wp:posOffset>
                </wp:positionH>
                <wp:positionV relativeFrom="paragraph">
                  <wp:posOffset>39370</wp:posOffset>
                </wp:positionV>
                <wp:extent cx="1442720" cy="1625600"/>
                <wp:effectExtent l="0" t="0" r="39370" b="3937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 xml:space="preserve">OPPIMAAN OPPIMIS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 xml:space="preserve">MALL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SOSIOKONSTRUKTIIVISTA MALLIA MUKAILLE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KOKONAISNÄKEMYK-</w:t>
                              <w:br/>
                              <w:t>SELLINEN OPET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OPPIMISSUUNNITEL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HOJKS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131.1pt;mso-wrap-distance-left:9.05pt;mso-wrap-distance-right:9.05pt;mso-wrap-distance-top:0pt;mso-wrap-distance-bottom:0pt;margin-top:3.1pt;mso-position-vertical-relative:text;margin-left:627pt;mso-position-horizontal-relative:text">
                <v:shadow on="t" color="#000000" offset="3.1pt,3.1pt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 xml:space="preserve">OPPIMAAN OPPIMIS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 xml:space="preserve">MALL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SOSIOKONSTRUKTIIVISTA MALLIA MUKAILLE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KOKONAISNÄKEMYK-</w:t>
                        <w:br/>
                        <w:t>SELLINEN OPETUS</w:t>
                      </w:r>
                    </w:p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OPPIMISSUUNNITEL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HOJ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70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70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70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70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70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70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701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0480</wp:posOffset>
                </wp:positionH>
                <wp:positionV relativeFrom="paragraph">
                  <wp:posOffset>90805</wp:posOffset>
                </wp:positionV>
                <wp:extent cx="5200015" cy="455930"/>
                <wp:effectExtent l="0" t="0" r="39370" b="3937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NIVELVAIHE </w:t>
                              <w:tab/>
                              <w:tab/>
                              <w:t>4 - 8 VK.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5pt;height:39pt;mso-wrap-distance-left:9.05pt;mso-wrap-distance-right:9.05pt;mso-wrap-distance-top:0pt;mso-wrap-distance-bottom:0pt;margin-top:7.15pt;mso-position-vertical-relative:text;margin-left:302.4pt;mso-position-horizontal-relative:text">
                <v:shadow on="t" color="#000000" offset="3.1pt,3.1pt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 xml:space="preserve">NIVELVAIHE </w:t>
                        <w:tab/>
                        <w:tab/>
                        <w:t>4 - 8 V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70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701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1615</wp:posOffset>
                </wp:positionH>
                <wp:positionV relativeFrom="paragraph">
                  <wp:posOffset>201295</wp:posOffset>
                </wp:positionV>
                <wp:extent cx="1905" cy="565150"/>
                <wp:effectExtent l="220980" t="635" r="2222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652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6666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5.85pt" to="317.55pt,60.3pt" stroked="t" o:allowincell="f" style="position:absolute;flip:xy">
                <v:stroke color="#666666" weight="889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7680</wp:posOffset>
                </wp:positionH>
                <wp:positionV relativeFrom="paragraph">
                  <wp:posOffset>113665</wp:posOffset>
                </wp:positionV>
                <wp:extent cx="4826000" cy="619760"/>
                <wp:effectExtent l="0" t="0" r="39370" b="3937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843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/>
                              <w:t xml:space="preserve">Auroran alakoulu: </w:t>
                              <w:tab/>
                              <w:t>polikliininen opetus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843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843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/>
                              <w:t>Auroran yläkoulu</w:t>
                              <w:tab/>
                              <w:tab/>
                              <w:t>avohoidollinen koulupaikka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51.9pt;mso-wrap-distance-left:9.05pt;mso-wrap-distance-right:9.05pt;mso-wrap-distance-top:0pt;mso-wrap-distance-bottom:0pt;margin-top:8.95pt;mso-position-vertical-relative:text;margin-left:338.4pt;mso-position-horizontal-relative:text">
                <v:shadow on="t" color="#000000" offset="3.1pt,3.1pt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843" w:leader="none"/>
                          <w:tab w:val="left" w:pos="4253" w:leader="none"/>
                        </w:tabs>
                        <w:rPr/>
                      </w:pPr>
                      <w:r>
                        <w:rPr/>
                        <w:t xml:space="preserve">Auroran alakoulu: </w:t>
                        <w:tab/>
                        <w:t>polikliininen opetus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843" w:leader="none"/>
                          <w:tab w:val="left" w:pos="425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843" w:leader="none"/>
                          <w:tab w:val="left" w:pos="4253" w:leader="none"/>
                        </w:tabs>
                        <w:rPr/>
                      </w:pPr>
                      <w:r>
                        <w:rPr/>
                        <w:t>Auroran yläkoulu</w:t>
                        <w:tab/>
                        <w:tab/>
                        <w:t>avohoidollinen koulupaik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70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701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6095</wp:posOffset>
                </wp:positionH>
                <wp:positionV relativeFrom="paragraph">
                  <wp:posOffset>3810</wp:posOffset>
                </wp:positionV>
                <wp:extent cx="0" cy="274320"/>
                <wp:effectExtent l="133350" t="0" r="133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6666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0.3pt" to="439.85pt,21.85pt" stroked="t" o:allowincell="f" style="position:absolute;flip:y">
                <v:stroke color="#666666" weight="889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5197475" cy="711200"/>
                <wp:effectExtent l="0" t="0" r="39370" b="3937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>MAAILMANKOULU:</w:t>
                              <w:tab/>
                            </w:r>
                            <w:r>
                              <w:rPr/>
                              <w:t>yleisopet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erityisopet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lukio, ammatilliset opinn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ammattiin valmistavat opinnot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35pt;height:59.1pt;mso-wrap-distance-left:9.05pt;mso-wrap-distance-right:9.05pt;mso-wrap-distance-top:0pt;mso-wrap-distance-bottom:0pt;margin-top:11.65pt;mso-position-vertical-relative:text;margin-left:316.8pt;mso-position-horizontal-relative:text">
                <v:shadow on="t" color="#000000" offset="3.1pt,3.1pt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  <w:t>MAAILMANKOULU:</w:t>
                        <w:tab/>
                      </w:r>
                      <w:r>
                        <w:rPr/>
                        <w:t>yleisopetus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erityisopetus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lukio, ammatilliset opinno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67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ammattiin valmistavat opin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3790</wp:posOffset>
                </wp:positionH>
                <wp:positionV relativeFrom="paragraph">
                  <wp:posOffset>-635</wp:posOffset>
                </wp:positionV>
                <wp:extent cx="1374775" cy="79819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urantalomak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 k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tikouluun siirty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sen jälk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62.85pt;mso-wrap-distance-left:9.05pt;mso-wrap-distance-right:9.05pt;mso-wrap-distance-top:0pt;mso-wrap-distance-bottom:0pt;margin-top:-0.05pt;mso-position-vertical-relative:text;margin-left:187.7pt;mso-position-horizontal-relative:text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urantalomak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3 k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tikouluun siirty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sen jälk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0"/>
      <w:type w:val="nextPage"/>
      <w:pgSz w:orient="landscape" w:w="16838" w:h="11906"/>
      <w:pgMar w:left="993" w:right="1814" w:gutter="0" w:header="0" w:top="119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4"/>
      </w:r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4"/>
      </w:rPr>
    </w:lvl>
  </w:abstractNum>
  <w:abstractNum w:abstractNumId="3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i-FI" w:bidi="ar-SA" w:eastAsia="zh-CN"/>
    </w:rPr>
  </w:style>
  <w:style w:type="character" w:styleId="WW8Num2z0">
    <w:name w:val="WW8Num2z0"/>
    <w:qFormat/>
    <w:rPr>
      <w:rFonts w:ascii="Symbol" w:hAnsi="Symbol" w:cs="Symbol"/>
      <w:sz w:val="14"/>
    </w:rPr>
  </w:style>
  <w:style w:type="character" w:styleId="WW8NumSt1z0">
    <w:name w:val="WW8NumSt1z0"/>
    <w:qFormat/>
    <w:rPr>
      <w:rFonts w:ascii="Symbol" w:hAnsi="Symbol" w:cs="Symbol"/>
      <w:sz w:val="1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0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02:00Z</dcterms:created>
  <dc:creator>AURORAN KOULU</dc:creator>
  <dc:description/>
  <cp:keywords/>
  <dc:language>en-US</dc:language>
  <cp:lastModifiedBy>sirpa lautjärvisl</cp:lastModifiedBy>
  <dcterms:modified xsi:type="dcterms:W3CDTF">2009-02-09T12:02:00Z</dcterms:modified>
  <cp:revision>2</cp:revision>
  <dc:subject/>
  <dc:title>KORJAAVAN OPETUKSEN MALLI AURORAN KOULUSSA</dc:title>
</cp:coreProperties>
</file>